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3894420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object w:dxaOrig="4713" w:dyaOrig="1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13.9pt;width:254.25pt;height:74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14062235" r:id="rId4"/>
        </w:object>
      </w: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IIII     September 18, 2008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/>
      </w:pPr>
      <w:r>
        <w:object w:dxaOrig="3870" w:dyaOrig="25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8.4pt;margin-top:8.7pt;width:193.5pt;height:82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7698082" r:id="rId6"/>
        </w:object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2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20968823" r:id="rId8"/>
        </w:object>
        <w:object w:dxaOrig="4186" w:dyaOrig="16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37.05pt;margin-top:387.25pt;width:189pt;height:6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59578859" r:id="rId10"/>
        </w:object>
        <w:object w:dxaOrig="5241" w:dyaOrig="11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1.05pt;margin-top:186.25pt;width:262.05pt;height:5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54160950" r:id="rId12"/>
        </w:object>
        <w:object w:dxaOrig="4065" w:dyaOrig="1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0.05pt;margin-top:537.25pt;width:180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97791671" r:id="rId14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7623175</wp:posOffset>
                </wp:positionV>
                <wp:extent cx="347472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tudents will be working on multiplication and division this week.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8pt;mso-wrap-distance-left:9.05pt;mso-wrap-distance-right:9.05pt;mso-wrap-distance-top:0pt;mso-wrap-distance-bottom:0pt;margin-top:600.2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tudents will be working on multiplication and division this week.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5883275</wp:posOffset>
                </wp:positionV>
                <wp:extent cx="347472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 our unit on Life Science, students will compare life cycles of plants and animals and identify learned and inherited trai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63pt;mso-wrap-distance-left:9.05pt;mso-wrap-distance-right:9.05pt;mso-wrap-distance-top:0pt;mso-wrap-distance-bottom:0pt;margin-top:463.2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 our unit on Life Science, students will compare life cycles of plants and animals and identify learned and inherited trai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838200</wp:posOffset>
                </wp:positionV>
                <wp:extent cx="3657600" cy="81603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16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  <w:t>Fall Fundrais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Fundraiser packets are due tomorrow, September 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Pegasus" w:hAnsi="Pegasus" w:cs="Pegasu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egasus" w:ascii="Pegasus" w:hAnsi="Pegasu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" w:hAnsi="Albertus Extra Bold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Picture Day!- October 1</w:t>
                            </w: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is Picture Day!</w:t>
                            </w: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Cs w:val="24"/>
                              </w:rPr>
                              <w:t>Today in Thursday Folders, you will be receiving a picture packet order form.  Fall pictures are a pre-order and need to be returned on, or before Picture Day.  This will be the photo that is used for the Yearboo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Education Go Get It 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Sept 29-Oct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</w:rPr>
                              <w:t>We’ll be celebrating Education Go Get It Week Sept. 29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</w:rPr>
                              <w:t xml:space="preserve"> – Oct. 3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</w:rPr>
                              <w:t>! We would like to use this week to reinforce the importance of Education and celebrate learning!  Stay tuned for information on the themes for the week and special activities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Lucida Calligraphy" w:hAnsi="Lucida Calligraphy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Fall Festival – Friday, Oct. 24t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Lucida Calligraphy" w:hAnsi="Lucida Calligraphy"/>
                                <w:bCs/>
                                <w:szCs w:val="24"/>
                              </w:rPr>
                              <w:t xml:space="preserve">The Fall Festival is coming soon!  Homeroom parents will be contacting you for donations for class baskets and to volunteer in class booths.  Working together, I know we can make this our best Fall Festival ever!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Red Ribbon 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Oct 27-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</w:rPr>
                              <w:t>This year’s Red Ribbon Week will take place Oct. 27-31.  We will be sharing with you shortly the activities and themes for each day of the wee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Reflections 08-09</w:t>
                            </w: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Explore your talent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Theme: WOW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Visit the Reflections Program online a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www.pta.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 w:val="28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8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42.55pt;mso-wrap-distance-left:9.05pt;mso-wrap-distance-right:9.05pt;mso-wrap-distance-top:0pt;mso-wrap-distance-bottom:0pt;margin-top:66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u w:val="single"/>
                        </w:rPr>
                        <w:t>Fall Fundraiser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Fundraiser packets are due tomorrow, September 19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Sender"/>
                        <w:rPr>
                          <w:rFonts w:ascii="Pegasus" w:hAnsi="Pegasus" w:cs="Pegasu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Pegasus" w:ascii="Pegasus" w:hAnsi="Pegasu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Extra Bold" w:hAnsi="Albertus Extra Bold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Picture Day!- October 1</w:t>
                      </w: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 w:val="28"/>
                          <w:szCs w:val="28"/>
                          <w:u w:val="single"/>
                          <w:vertAlign w:val="superscript"/>
                        </w:rPr>
                        <w:t>st</w:t>
                      </w: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is Picture Day!</w:t>
                      </w: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Cs w:val="24"/>
                        </w:rPr>
                        <w:t>Today in Thursday Folders, you will be receiving a picture packet order form.  Fall pictures are a pre-order and need to be returned on, or before Picture Day.  This will be the photo that is used for the Yearbook.</w:t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Education Go Get It 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Sept 29-Oct 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</w:rPr>
                        <w:t>We’ll be celebrating Education Go Get It Week Sept. 29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</w:rPr>
                        <w:t xml:space="preserve"> – Oct. 3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  <w:vertAlign w:val="superscript"/>
                        </w:rPr>
                        <w:t>rd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</w:rPr>
                        <w:t>! We would like to use this week to reinforce the importance of Education and celebrate learning!  Stay tuned for information on the themes for the week and special activities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Lucida Calligraphy" w:hAnsi="Lucida Calligraphy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Fall Festival – Friday, Oct. 24th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Lucida Calligraphy" w:hAnsi="Lucida Calligraphy"/>
                          <w:bCs/>
                          <w:szCs w:val="24"/>
                        </w:rPr>
                        <w:t xml:space="preserve">The Fall Festival is coming soon!  Homeroom parents will be contacting you for donations for class baskets and to volunteer in class booths.  Working together, I know we can make this our best Fall Festival ever!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Red Ribbon 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Oct 27-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</w:rPr>
                        <w:t>This year’s Red Ribbon Week will take place Oct. 27-31.  We will be sharing with you shortly the activities and themes for each day of the wee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Reflections 08-09</w:t>
                      </w: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Explore your talent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Theme: WOW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Visit the Reflections Program online a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www.pta.o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 w:val="28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8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roadway" w:hAnsi="Broadway" w:cs="Broadway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Broadway" w:ascii="Broadway" w:hAnsi="Broadway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3335</wp:posOffset>
                </wp:positionH>
                <wp:positionV relativeFrom="paragraph">
                  <wp:posOffset>723900</wp:posOffset>
                </wp:positionV>
                <wp:extent cx="3474720" cy="17424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4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Students will have a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pe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Test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ver Unit 4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and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Noun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Quiz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on Friday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We are continuing to read our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u w:val="single"/>
                              </w:rPr>
                              <w:t>Mrs. Frisby and the Rats of NIMH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book this week.  We’ll be having our first quiz on Ch. 1-7 (comprehension and vocabulary) tomorrow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Students should be at one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third of their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.R. goal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by this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Friday.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(We rescheduled the AR Fun Friday for tomorrow.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7.2pt;mso-wrap-distance-left:9.05pt;mso-wrap-distance-right:9.05pt;mso-wrap-distance-top:0pt;mso-wrap-distance-bottom:0pt;margin-top:57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22"/>
                          <w:szCs w:val="22"/>
                        </w:rPr>
                        <w:t xml:space="preserve">                      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Students will have a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pell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Test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ver Unit 4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and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Nouns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Quiz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on Friday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We are continuing to read our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u w:val="single"/>
                        </w:rPr>
                        <w:t>Mrs. Frisby and the Rats of NIMH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book this week.  We’ll be having our first quiz on Ch. 1-7 (comprehension and vocabulary) tomorrow.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Students should be at one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third of their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.R. goals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by this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Friday.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(We rescheduled the AR Fun Friday for tomorrow.)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3335</wp:posOffset>
                </wp:positionH>
                <wp:positionV relativeFrom="paragraph">
                  <wp:posOffset>3009900</wp:posOffset>
                </wp:positionV>
                <wp:extent cx="3474720" cy="1790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9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e will begin our study of US History with an overview of why explorers came to America then begin study of Ch. 6 – Early English Settle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tudents will have a quiz over the New England states next week.  They can study at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8"/>
                                  <w:szCs w:val="28"/>
                                </w:rPr>
                                <w:t>www.sheppardsoftware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41pt;mso-wrap-distance-left:9.05pt;mso-wrap-distance-right:9.05pt;mso-wrap-distance-top:0pt;mso-wrap-distance-bottom:0pt;margin-top:237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e will begin our study of US History with an overview of why explorers came to America then begin study of Ch. 6 – Early English Settleme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Students will have a quiz over the New England states next week.  They can study at </w:t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sz w:val="28"/>
                            <w:szCs w:val="28"/>
                          </w:rPr>
                          <w:t>www.sheppardsoftware.com</w:t>
                        </w:r>
                      </w:hyperlink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Verdana">
    <w:charset w:val="00"/>
    <w:family w:val="swiss"/>
    <w:pitch w:val="variable"/>
  </w:font>
  <w:font w:name="Pegasus">
    <w:charset w:val="00"/>
    <w:family w:val="auto"/>
    <w:pitch w:val="variable"/>
  </w:font>
  <w:font w:name="Albertus Extra Bold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Lucida Calligraphy">
    <w:charset w:val="00"/>
    <w:family w:val="script"/>
    <w:pitch w:val="variable"/>
  </w:font>
  <w:font w:name="Berlin Sans FB">
    <w:charset w:val="00"/>
    <w:family w:val="swiss"/>
    <w:pitch w:val="variable"/>
  </w:font>
  <w:font w:name="Broadway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://www.sheppardsoftware.com/" TargetMode="External"/><Relationship Id="rId17" Type="http://schemas.openxmlformats.org/officeDocument/2006/relationships/hyperlink" Target="http://www.sheppardsoftware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51:00Z</dcterms:created>
  <dc:creator>Scot Reynolds</dc:creator>
  <dc:description/>
  <dc:language>en-US</dc:language>
  <cp:lastModifiedBy>xpsetup</cp:lastModifiedBy>
  <cp:lastPrinted>2007-08-30T10:41:00Z</cp:lastPrinted>
  <dcterms:modified xsi:type="dcterms:W3CDTF">2008-09-18T15:51:00Z</dcterms:modified>
  <cp:revision>2</cp:revision>
  <dc:subject/>
  <dc:title> </dc:title>
</cp:coreProperties>
</file>